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57200" cy="676275"/>
            <wp:effectExtent l="0" t="0" r="0" b="0"/>
            <wp:wrapNone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ДУМА СЕРОВСКОГО ГОРОДСКОГО ОКРУГА</w:t>
      </w:r>
    </w:p>
    <w:p>
      <w:pPr>
        <w:pStyle w:val="Heading3"/>
        <w:rPr/>
      </w:pPr>
      <w:r>
        <w:rPr>
          <w:b w:val="false"/>
          <w:sz w:val="30"/>
        </w:rPr>
        <w:t>СЕДЬМОЕ ЗАСЕДАНИЕ ШЕСТОГО СОЗЫВА</w:t>
      </w:r>
    </w:p>
    <w:p>
      <w:pPr>
        <w:pStyle w:val="Subtitle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2"/>
        <w:pBdr>
          <w:bottom w:val="double" w:sz="6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от 28.08.2012 г.                                                                       </w:t>
        <w:tab/>
        <w:tab/>
        <w:t xml:space="preserve">                         № 65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город Серов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25" w:hRule="atLeast"/>
        </w:trPr>
        <w:tc>
          <w:tcPr>
            <w:tcW w:w="5778" w:type="dxa"/>
            <w:tcBorders/>
          </w:tcPr>
          <w:p>
            <w:pPr>
              <w:pStyle w:val="Heading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 xml:space="preserve">О внесении изменений в Положение о наградах Серовского городского округа, утвержденное решением Думы Серовского городского округа от 28.02.2012г. №471 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целях дальнейшего развития форм поощрения граждан,  организаций, осуществляющих деятельность на территории Серовского городского округа, а также совершенствования порядка награждения за заслуги и достижения в различных сферах жизни общества, способствующие развитию и росту авторитета Серовского городского округа, руководствуясь ст.21 Устава Серовского городского округа, Дума Серовского городского округ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нести в Положение о наградах Серовского городского округа, утвержденное решением Думы Серовского городского округа от 28.02.2012г. №471, изменения, изложив в новой редакции (прилагается)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Серовского городского округа изготовить нагрудные знаки и знаки отличия, удостоверения к ним, бланки почетных грамот, почетных дипломов и благодарственных писем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вступает в силу с 01 октября 2012 года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убликовать  настоящее решение в приложении к газете «Серовский рабочий» «Муниципальный вестник»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решения возложить на Комиссию по местному самоуправлению и правопорядку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а Серовского </w:t>
      </w:r>
    </w:p>
    <w:p>
      <w:pPr>
        <w:pStyle w:val="Heading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</w:t>
        <w:tab/>
        <w:t xml:space="preserve">               Е.В. Бердникова</w:t>
      </w:r>
    </w:p>
    <w:p>
      <w:pPr>
        <w:pStyle w:val="Heading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5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О</w:t>
        <w:br/>
        <w:t xml:space="preserve">решением Думы </w:t>
        <w:br/>
        <w:t xml:space="preserve">Серовского городского округа </w:t>
        <w:br/>
        <w:t xml:space="preserve">от 28.08.2012г. № 65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НАГРАДАХ</w:t>
        <w:br/>
        <w:t xml:space="preserve">СЕРО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ложением учреждаются награды Серовского городского округа, устанавливается порядок представления к  награждению, вручения  и   социальные гарантии  награжденным.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 Серовского городского округа являются формами общественного признания и поощрения граждан и коллективов предприятий, учреждений и организаций за заслуги и достижения в различных сферах деятельности, направленные на обеспечение социально-экономического развития Серовского городского округа, рост благосостояния его населения, за высокое профессиональное мастерство, мужество и героизм, проявленные при выполнении служебного и гражданского долга, благотворительность и спонсорскую деятельность.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 награждении наградами Серовского городского округа публикуется в средствах массовой информации и размещается на  официальном сайте администрации  Серовского городского округа.  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, учет, хранение наград, знаков и бланков удостоверений  к ним, оформление и ведение наградной документации, а также деятельность по материально-техническому обеспечению оформления и вручения наград и присвоения почетных званий осуществляет администрация городского округа.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затрат, связанных с награждением граждан и организаций, осуществляется за счет средств  бюджета городского округ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ГРАДЫ СЕРОВСКОГО ГОРОДСКОГО ОКРУГ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дами Серовского городского округа учреждаются: 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е звание «Почетный гражданин Серовского городского округа» - высшая награда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занесении в Книгу Почета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отличия Серовского городского округа «СОЗИДАНИЕ, ДОБЛЕСТЬ, МЕЦЕНАТСТВО»; 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ной знак «За заслуги в муниципальном управлении»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главы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плом главы Серовского 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главы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я главы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ый подарок главы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администрации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ственное письмо администрации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тная грамота, Благодарственное письмо отраслевого органа администрации Серов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АНИЕ И ПОРЯДОК ПРИСВОЕНИЯ ПОЧЕТНОГО ЗВАНИЯ</w:t>
        <w:br/>
        <w:t>«ПОЧЕТНЫЙ ГРАЖДАНИН СЕРОВСКОГО ГОРОДСКОГО ОКРУГА».</w:t>
        <w:br/>
        <w:t>МЕРЫ СОЦИАЛЬНОЙ ПОДДЕРЖКИ ПОЧЕТНЫХ ГРАЖД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тное звание «Почетный гражданин Серовского городского округа» является высшей степенью общественного признания заслуг гражданина  перед   Серовским   городским округом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своения звания «Почетный гражданин Серовского городского округа»  являются:</w:t>
      </w:r>
    </w:p>
    <w:p>
      <w:pPr>
        <w:pStyle w:val="ConsNormal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ризнание жителей городского округа за созидательную трудовую, государственную, научную, культурную, политическую, общественную и  благотворительную деятельность;</w:t>
      </w:r>
    </w:p>
    <w:p>
      <w:pPr>
        <w:pStyle w:val="ConsNormal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ющиеся заслуги в области развития производства, сельского хозяйства, предпринимательства, науки, жилищно-коммунального хозяйства, охраны окружающей среды и обеспечения экологической безопасности,  образования и воспитания, здравоохранения, культуры и искусства, физкультуры и спорта, законности, правопорядка и общественной безопасности;</w:t>
      </w:r>
    </w:p>
    <w:p>
      <w:pPr>
        <w:pStyle w:val="ConsNormal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ество и героизм, проявленные при выполнении служебного и гражданского долга.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ение почетного звания «Почетный гражданин Серовского городского округа» производится постановлением главы Серовского городского округа.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е «Почетный гражданин Серовского городского округа» не может  быть присвоено повторно одному и тому же лицу.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е «Почетный гражданин Серовского городского округа» не может быть присвоено должностным лицам, замещающим в органах местного самоуправления Серовского городского округа муниципальные должности  и должности муниципальной  службы высшей и главной групп  до окончания срока их полномочий или работы в данных должностях.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, удостоенному звания «Почетный гражданин  Серовского городского округа», вручаются нагрудный знак (приложение № 1) и  удостоверение (приложение № 2).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Нагрудный знак Почетного гражданина  носится на правой стороне груди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является документом, удостоверяющим права Почетного гражданина 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 Нагрудный знак и удостоверение Почетного гражданина Серовского городского округа вручаются гражданину, удостоенному этого звания, главой Серовского городского округа</w:t>
      </w:r>
      <w:r>
        <w:rPr/>
        <w:t xml:space="preserve"> </w:t>
      </w:r>
      <w:r>
        <w:rPr>
          <w:sz w:val="28"/>
          <w:szCs w:val="28"/>
        </w:rPr>
        <w:t xml:space="preserve">в торжественной обстановке во время празднования Дня города Серова.  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биографического характера и о заслугах граждан, удостоенных звания «Почетный гражданин Серовского городского округа», заносятся в Книгу Почетных граждан Серовского городского округа,  подлежат опубликованию в средствах массовой информации и размещению на официальном сайте администрации Серовского городского округа.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очетных граждан Серовского городского округа хранится в Серовском  историческом  музее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ражданину, удостоенному звания «Почетный гражданин Серовского городского округа», выплачивается за счет средств  бюджета городского округа пожизненное ежемесячное денежное вознаграждение, единовременное денежное вознаграждение к юбилейным и праздничным датам, размер которых ежегодно устанавливается решением Думы Серовского городского округ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вознаграждение выплачивается с первого числа месяца, следующего за тем, в котором было присвоено звание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мерти Почетного гражданина Серовского городского округа за счет средств бюджета Серовского городского округа производится оплата ритуальных услуг, размер которой устанавливается ежегодно решением Думы Серовского городского округа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вание «Почетный гражданин Серовского городского округа» и звание  «Почетный гражданин города Серова», присвоенное до вступления в силу настоящего Положения, имеют одинаковое значение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грудный знак Почетного гражданина Серовского городского округа в случае утраты повторно не выдается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удостоверения, по заявлению Почетного гражданина выдается дубликат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СНОВАНИЕ И ПОРЯДОК ЗАНЕСЕНИЯ</w:t>
        <w:br/>
        <w:t>В КНИГУ ПОЧЕТА СЕРО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а Почета Серовского городского округа (далее Книга Почета) является особой степенью глубокого признания и  уважения к заслугам граждан Серовского городского округ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Книгу Почета Серовского городского округа вносятся имена  граждан, награжденных государственными наградами Российской Федерации, ведомственными наградами Российской Федерации, знаком отличия «За заслуги перед Свердловской областью»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есение имени в Книгу Почета производится на основании постановления  главы Серовского городского округа.</w:t>
      </w:r>
    </w:p>
    <w:p>
      <w:pPr>
        <w:pStyle w:val="ConsPlu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у, занесенному в Книгу почета, вручается  Свидетельство о занесении в Книгу Почета Серовского городского округа (приложение № 3).</w:t>
      </w:r>
    </w:p>
    <w:p>
      <w:pPr>
        <w:pStyle w:val="ConsPlu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занесении имени в Книгу Почета вручается гражданину, удостоенному данной награды, главой Серовского городского округа в торжественной обстановке во время празднования Дня города Серо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траты Свидетельства о занесении имени в Книгу Почета дубликат не выдается. </w:t>
      </w:r>
    </w:p>
    <w:p>
      <w:pPr>
        <w:pStyle w:val="Con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граждан, удостоенных занесения в Книгу Почета, подлежат опубликованию в средствах массовой информации и размещению на официальном сайте администрации Серовского городского округа. </w:t>
      </w:r>
    </w:p>
    <w:p>
      <w:pPr>
        <w:pStyle w:val="Con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Почета Серовского городского округа хранится в Серовском историческом музее.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. ОСНОВАНИЯ И ПОРЯДОК НАГРАЖДЕНИЯ ЗНАКОМ ОТЛИЧИЯ  СЕРОВСКОГО ГОРОДСКОГО ОКРУГА</w:t>
        <w:br/>
        <w:t>«СОЗИДАНИЕ, ДОБЛЕСТЬ, МЕЦЕНАТСТВО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 отличия Серовского городского округа «СОЗИДАНИЕ, ДОБЛЕСТЬ, МЕЦЕНАТСТВО» (далее Знак отличия «СОЗИДАНИЕ, ДОБЛЕСТЬ, МЕЦЕНАТСТВО») является степенью  общественного признания личного вклада  гражданина в социально-экономическое развитие Серов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благосостояние его жителей. 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 награждения Знаком отличия  «СОЗИДАНИЕ, ДОБЛЕСТЬ, МЕЦЕНАТСТВО» являютс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начительные достижения, способствующие экономическому, социальному и культурному развитию Серовского городского округ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начительный вклад в реализацию муниципальных целевых программ в сфере социальной поддержки и защиты граждан, образования, науки, культуры и искусства, профилактики и охраны здоровья граждан, экологии, землеустройства, градостроительства, физической культуры и спорта в Серовском городском округ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пожертвования на социальную поддержку малообеспеченных граждан, детей-сирот и детей, оставшихся без попечения родителей, укрепление материально-технической базы и строительство больниц, школ, приютов, культурных и спортивных центров, а также других социально важных объектов на территории Серовского городского округ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ество, смелость и  отваг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Знаком отличия «СОЗИДАНИЕ, ДОБЛЕСТЬ, МЕЦЕНАТСТВО»  производится постановлением главы Серов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е награждение Знаком отличия «СОЗИДАНИЕ, ДОБЛЕСТЬ, МЕЦЕНАТСТВО»  возможно не ранее, чем через пять лет.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жденному гражданину вручается Знак отличия «СОЗИДАНИЕ, ДОБЛЕСТЬ, МЕЦЕНАТСТВО» (приложение № 4), удостоверение к знаку отличия (приложение №5).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производится в торжественной обстановке главой Серовского городского округа.</w:t>
      </w:r>
    </w:p>
    <w:p>
      <w:pPr>
        <w:pStyle w:val="Con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траты Знак отличия «СОЗИДАНИЕ, ДОБЛЕСТЬ, МЕЦЕНАТСТВО» повторно не выдается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удостоверения, по заявлению гражданина, выдается дубликат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СНОВАНИЯ И ПОРЯДОК НАГРАЖДЕНИЯ НАГРАДНЫМ ЗНАКОМ «ЗА ЗАСЛУГИ В МУНИЦИПАЛЬНОМ УПРАВЛЕНИ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дной знак «За заслуги в муниципальном управлении» является формой поощрения должностных лиц, замещающих муниципальные должности, депутатов, муниципальных служащих, замещающих должности муниципальной службы в органах местного самоуправления Серовского городск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градной знак «За заслуги в муниципальном управлении» награждается за особый вклад в развитие местного самоуправления, реализацию вопросов местного значения, достигнутые успехи в разработке и реализации муниципальных программ экономического, социального и культурного развития Серовского городск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градной знак «За заслуги в муниципальном управлении» имеет три степен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градной знак «За заслуги в муниципальном управлении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градной знак «За заслуги в муниципальном управлении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градной знак «За заслуги в муниципальном управлении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награждение одного и того же гражданина наградным знаком «За заслуги в муниципальном управлении» более высокой степени ранее чем через 5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граждение нагрудным знаком «За заслуги в муниципальном управлении» производится постановлением главы Серовского городск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гражденному вручается наградной знак «За заслуги в муниципальном управлении» (приложение № 6), удостоверение к наградному знаку (приложение № 7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утраты наградной знак «За заслуги в муниципальном управлении» повторно не выдается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удостоверения, по заявлению гражданина, выдается дублик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АНИЕ И ПОРЯДОК НАГРАЖДЕНИЯ </w:t>
      </w:r>
    </w:p>
    <w:p>
      <w:pPr>
        <w:pStyle w:val="Normal"/>
        <w:ind w:left="1140" w:hanging="11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ТНОЙ ГРАМОТОЙ ГЛАВЫ СЕРОВСКОГО ГОРОДСКОГО ОКРУГА</w:t>
      </w:r>
    </w:p>
    <w:p>
      <w:pPr>
        <w:pStyle w:val="Normal"/>
        <w:ind w:left="1140" w:hanging="11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ой грамотой главы Серовского городского округа (далее Почетная грамота) награждаются</w:t>
      </w:r>
      <w:r>
        <w:rPr>
          <w:color w:val="000000"/>
          <w:spacing w:val="3"/>
          <w:sz w:val="28"/>
          <w:szCs w:val="28"/>
        </w:rPr>
        <w:t xml:space="preserve"> граждане</w:t>
      </w:r>
      <w:r>
        <w:rPr>
          <w:sz w:val="28"/>
          <w:szCs w:val="28"/>
        </w:rPr>
        <w:t xml:space="preserve"> за высокие достижения и вклад в развитие промышленности, городского хозяйства, науки, образования, здравоохранения, культуры, укрепление правопорядка  и иных сфер трудовой и общественной деятельности в Серовском городском округ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  (приложение 8) производится постановлением главы Серов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е награждение Почетной грамотой главы Серовского городского округа возможно не ранее, чем через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 вручается в торжественной обстановке главой Серовского городского округа или другими должностными лицами  по его поручен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лучае утраты Почетная грамота повторно  не выдается.</w:t>
      </w:r>
    </w:p>
    <w:p>
      <w:pPr>
        <w:pStyle w:val="Normal"/>
        <w:ind w:left="1140" w:hanging="1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114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ОСНОВАНИЕ И ПОРЯДОК НАГРАЖДЕНИЯ </w:t>
      </w:r>
    </w:p>
    <w:p>
      <w:pPr>
        <w:pStyle w:val="Normal"/>
        <w:ind w:left="1140" w:hanging="11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ПЛОМОМ ГЛАВЫ СЕРОВ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Диплом главы Серовского городского округа является формой поощрения трудовых коллективов предприятий, учреждений, организаций Серовского городского округ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Дипломом главы Серовского городского округа награждаются за достигнутые успехи в области науки и техники, производства, культуры и искусства, архитектуры, строительства, здравоохранения, просвещения, героико-патриотического воспитания, спорта, благотворительной деятельности, за победу в смотрах, конкурсах, фестивалях, выставках, за организацию и проведение мероприятий федерального, областного и городского значения в Серовском городском округ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Награждение Дипломом (приложение №9) производится постановлением главы Серовского городского округ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Диплом вручается в торжественной обстановке главой Серовского городского округа или другими должностными лицами  по его поручению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В случае утраты  Диплом повторно  не вы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ОСНОВАНИЕ И ПОРЯДОК НАГРАЖДЕНИЯ БЛАГОДАРСТВЕННЫМ ПИСЬМОМ ГЛАВЫ СЕРО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лагодарственное письмо главы Серовского городского округа (далее Благодарственное письмо) является формой морального поощрения граждан за трудовые успехи,  активную  общественную деятельность на благо  Серовского городского округ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Благодарственным письмом (приложение №10) производится  на основании  постановления главы Серовского городского округ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 главы  Серовского городского округа вручается в торжественной обстановке главой Серовского городского округа или  другими должностными лицами   по его пору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случае утраты  Благодарственное письмо  повторно  не выдае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  ОСНОВАНИЕ  И  ПОРЯДОК  ПРИСУЖ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МИИ  ГЛАВЫ СЕРО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главы Серовского городского округа является формой материального и морального поощрения граждан.</w:t>
      </w:r>
    </w:p>
    <w:p>
      <w:pPr>
        <w:pStyle w:val="ConsPlusNormal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я главы Серовского городского округа присуждается за большой личный  вклад в разработку и внедрение передовых технологий, социально-значимых для Серовского городского округа, и проектов, получивших признание общественности, а также за достижение высоких результатов в  определенной  сфере деятельности.</w:t>
      </w:r>
    </w:p>
    <w:p>
      <w:pPr>
        <w:pStyle w:val="ConsPlusNormal"/>
        <w:widowControl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условия присуждения и размер премий главы Серовского городского округа в определенных сферах деятельности, устанавливаются положениями, утвержденными постановлением главы Серовского городского округа.</w:t>
      </w:r>
    </w:p>
    <w:p>
      <w:pPr>
        <w:pStyle w:val="Normal"/>
        <w:ind w:left="1140" w:hanging="11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140" w:hanging="1140"/>
        <w:jc w:val="center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. ОСНОВАНИЕ И ПОРЯДОК НАГРАЖДЕНИЯ </w:t>
      </w:r>
    </w:p>
    <w:p>
      <w:pPr>
        <w:pStyle w:val="Normal"/>
        <w:ind w:left="1140" w:hanging="11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НЫМ ПОДАРКОМ ГЛАВЫ СЕРОВСКОГО ГОРОДСКОГО ОКРУГА</w:t>
      </w:r>
    </w:p>
    <w:p>
      <w:pPr>
        <w:pStyle w:val="Normal"/>
        <w:ind w:left="1140" w:hanging="11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й подарок главы Серовского городского округа (далее — ценный подарок)  форма материального и морального поощрения граждан и коллектив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организаций </w:t>
      </w:r>
      <w:r>
        <w:rPr>
          <w:sz w:val="28"/>
          <w:szCs w:val="28"/>
        </w:rPr>
        <w:t>в знак признания заслуг в производственной, научной, учебной, творческой деятель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Ценный подарок — предмет с изображением  символов  Серовского  городского округа,  передаваемый в собственность гражданам, трудовым </w:t>
      </w:r>
      <w:r>
        <w:rPr>
          <w:color w:val="000000"/>
          <w:spacing w:val="3"/>
          <w:sz w:val="28"/>
          <w:szCs w:val="28"/>
        </w:rPr>
        <w:t xml:space="preserve">коллективам предприятий, </w:t>
      </w:r>
      <w:r>
        <w:rPr>
          <w:color w:val="000000"/>
          <w:spacing w:val="7"/>
          <w:sz w:val="28"/>
          <w:szCs w:val="28"/>
        </w:rPr>
        <w:t xml:space="preserve">учреждений и организаций </w:t>
      </w:r>
      <w:r>
        <w:rPr>
          <w:sz w:val="28"/>
          <w:szCs w:val="28"/>
        </w:rPr>
        <w:t>в качестве памятного да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ценным подарком производится постановлением главы Серовского городск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Ценный подарок вручается в торжественной обстановке главой Серовского городского округа или другими должностными лицами по его поручению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АНИЕ И ПОРЯДОК НАГРАЖ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ТНОЙ ГРАМОТОЙ, БЛАГОДАРСТВЕННЫМ ПИСЬМОМ  АДМИНИСТРАЦИИ СЕР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 администрации Серовского городского округа (далее Почетная грамота) является формой морального поощрения граждан  и коллектив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организаций</w:t>
      </w:r>
      <w:r>
        <w:rPr>
          <w:sz w:val="28"/>
          <w:szCs w:val="28"/>
        </w:rPr>
        <w:t xml:space="preserve"> за большой вклад в социально-экономическое и культурное развитие городского округа, разработку и реализацию муниципальных целевых программ, самоотверженные действия по предотвращению и преодолению последствий чрезвычайных ситуаций, поддержания законности и правопорядка в Серовском городском округ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администрации Серовского городского округа (далее Благодарственное письмо) является формой морального поощрения граждан и коллектив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организаций</w:t>
      </w:r>
      <w:r>
        <w:rPr>
          <w:sz w:val="28"/>
          <w:szCs w:val="28"/>
        </w:rPr>
        <w:t xml:space="preserve"> за достижения в производственной, научной, учебной и творческой деятельности,  многолетний добросовестный труд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, Благодарственное письмо (приложение № 11,12) вручаются на основании постановления администрации Серовского городского округ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, Благодарственное письмо вручается в торжественной обстановке главой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ровского городского округа или другими должностными лицами администрации городского округа от его имени и по его поручению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лучае утраты  Почетная грамота, Благодарственное письмо  повторно не выд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АНИЕ И ПОРЯДОК НАГРАЖ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ТНОЙ ГРАМОТОЙ, БЛАГОДАРСТВЕННЫМ ПИСЬМОМ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СЛЕВОГО ОРГАНА АДМИНИСТРАЦИИ СЕР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 и Благодарственное письмо отраслевого органа администрации Серовского городского округа (далее Почетная грамота, Благодарственное письмо) являются формой морального поощрения граждан  и трудовых коллектив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 организаций</w:t>
      </w:r>
      <w:r>
        <w:rPr>
          <w:sz w:val="28"/>
          <w:szCs w:val="28"/>
        </w:rPr>
        <w:t xml:space="preserve"> за достижения в соответствующей сфере деятельности, оказание шефской и спонсорской помощи муниципальным учреждениям, активную общественную деятельность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основания награждения Почетной грамотой и Благодарственным письмом устанавливается положением, утвержденным приказом руководителя отраслевого органа администрации Серовского городского округа.</w:t>
      </w:r>
    </w:p>
    <w:p>
      <w:pPr>
        <w:pStyle w:val="ConsPlusNormal"/>
        <w:widowControl/>
        <w:tabs>
          <w:tab w:val="clear" w:pos="720"/>
          <w:tab w:val="left" w:pos="159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/>
          <w:sz w:val="28"/>
          <w:szCs w:val="28"/>
        </w:rPr>
        <w:t>. ПОРЯДОК ПРЕДСТАВЛЕНИЯ К НАГРАЖДЕНИЮ НАГРАДАМИ СЕРОВСКОГО ГОРОДСК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к награждению наградами Серовского городского округа  (далее представление к награждению) вносятся: </w:t>
      </w:r>
    </w:p>
    <w:p>
      <w:pPr>
        <w:pStyle w:val="ConsPlus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городского округа, главой администрации городского округа, депутатами Думы Серовского городского округа, руководителями отраслевых органов администрации Серовского городского округа; </w:t>
      </w:r>
    </w:p>
    <w:p>
      <w:pPr>
        <w:pStyle w:val="ConsPlus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и организаций;</w:t>
      </w:r>
    </w:p>
    <w:p>
      <w:pPr>
        <w:pStyle w:val="ConsPlus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и объединениями, движениями, партиями, действующими на территории Серовского городского округа.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к  награждению  оформляется по форме (приложение № 13). 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 награждению наградами Серовского городского округа: </w:t>
      </w:r>
    </w:p>
    <w:p>
      <w:pPr>
        <w:pStyle w:val="ConsPlus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е звание «Почетный гражданин Серовского городского округа»;</w:t>
      </w:r>
    </w:p>
    <w:p>
      <w:pPr>
        <w:pStyle w:val="ConsPlusNormal"/>
        <w:widowControl/>
        <w:numPr>
          <w:ilvl w:val="0"/>
          <w:numId w:val="19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занесении в Книгу Почета Серовского городского округа;</w:t>
      </w:r>
    </w:p>
    <w:p>
      <w:pPr>
        <w:pStyle w:val="ConsPlusNormal"/>
        <w:widowControl/>
        <w:numPr>
          <w:ilvl w:val="0"/>
          <w:numId w:val="19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отличия Серовского городского округа «СОЗИДАНИЕ, ДОБЛЕСТЬ, МЕЦЕНАТСТВО»;</w:t>
      </w:r>
    </w:p>
    <w:p>
      <w:pPr>
        <w:pStyle w:val="ConsPlusNormal"/>
        <w:widowControl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ятся не позднее двух месяцев  до даты награждения. 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 награждению наградами Серовского городского округа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тная грамота главы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главы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плом главы Серовского 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ной знак «За заслуги в муниципальном управлении»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я главы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ый подарок главы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администрации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ственное письмо администрации городского округа;        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ятся не позднее одного месяца до даты награжд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едставление к награждению  рассматривается Комиссией по наградам Серовского городского округа. Состав Комиссии по наградам Серовского городского округа, Регламент ее работы утверждается постановлением главы Сер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  <w:br/>
        <w:t xml:space="preserve">к Положению о наградах </w:t>
        <w:br/>
        <w:t xml:space="preserve">Серовского городского округ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</w:t>
        <w:br/>
        <w:t>нагрудного знака «Почетный гражданин Серовского городского округ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дный знак «Почетный гражданин Серовского городского округа»  выполняется  из желтого (золотистого) металла с использованием цветных эмалей и имеет вид медали, крепящейся при помощи кольца и ушка  к металлической колодке.   Подвеска медали  имеет форму   овала  с рельефами в виде лучей, расходящихся с  нижнего края  подвески, по бокам  расположены лавровые ветки, выполненные в рельефе, поверх подвески наложен цветной герб Серовского городского округа  (в щите французской формы) с короной. На подвеске ниже герба с изгибом расположены слова в две строки «Серовский / городской округ», воспроизведенные  выпуклыми  золотого цвета буквами  на фоне  изогнутой рельефной ленте, покрытой красной эма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ка к нагрудному знаку  «Почетный гражданин Серовского городского округа»  имеет прямоугольную форму.  На колодке цветов  флага Серовского городского округа и выпуклая надпись желтым (золотистым) цветом в две строки «ПОЧЕТНЫЙ / ГРАЖДАНИ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оротной стороне подвески нагрудного знака  графема  №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одка  нагрудного знака «Почетный гражданин Серовского городского округа»  имеет на оборотной стороне крепление  для  ношения на одеж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баритные размеры подвески 42х32 мм; габаритные размеры колодки 27х19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ображение нагрудного знака</w:t>
        <w:br/>
        <w:t>«Почетный гражданин Серовского городского округ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35580" cy="2077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ложению о наградах 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овского городского округ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остоверения  к  почетному з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четный гражданин Серовского городского окр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остоверение  к  почетному званию  «Почетный гражданин Серовского городского округа» представляет собой  книжечку размером  140х95 мм, в сложенном виде размером 70х95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сторона обложки удостоверения изготовлена из материала бордового цвета, внутренняя сторона – плотная бумага белого ц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вой внешней стороне  удостоверения  посередине вверху помещено выполненное золотым теснением изображение герба Серовского городского округа размером  15х25 мм, под которым в центре помещена выполненная золотым теснением надпись в две строки «СЕРОВСКИЙ / ГОРОДСКОЙ  ОКРУГ»  (высота букв  в строке 4 миллимет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вой внешней стороне удостоверения изображения и надпис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20"/>
      </w:tblGrid>
      <w:tr>
        <w:trPr>
          <w:trHeight w:val="367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/>
              <w:t>Герб Серовского городского округ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/>
              <w:t>к почетному званию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</w:t>
            </w:r>
            <w:r>
              <w:rPr/>
              <w:t>ПОЧЕТНЫЙ ГРАЖДАНИ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/>
              <w:t>СЕРОВСКОГО ГОРОДСКОГО ОКРУГА</w:t>
            </w:r>
            <w:r>
              <w:rPr>
                <w:rFonts w:cs="Times New Roman" w:ascii="Times New Roman" w:hAnsi="Times New Roman"/>
                <w:szCs w:val="24"/>
              </w:rPr>
              <w:t>»</w:t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ConsPlusNonformat"/>
        <w:rPr>
          <w:sz w:val="18"/>
        </w:rPr>
      </w:pPr>
      <w:r>
        <w:rPr>
          <w:sz w:val="18"/>
        </w:rPr>
      </w:r>
    </w:p>
    <w:p>
      <w:pPr>
        <w:pStyle w:val="ConsPlusNonformat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нутренняя сторона удостоверения:</w:t>
      </w:r>
    </w:p>
    <w:tbl>
      <w:tblPr>
        <w:tblW w:w="627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56"/>
      </w:tblGrid>
      <w:tr>
        <w:trPr>
          <w:trHeight w:val="400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унок нагрудного знака</w:t>
            </w:r>
          </w:p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sz w:val="14"/>
              </w:rPr>
              <w:t>N нагрудного знака ____________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  <w:t>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  <w:t>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Постановлением главы</w:t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Серовского городского округа</w:t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от "__" ________ 20__ года N 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удостоен(а) почетного звания</w:t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«ПОЧЕТНЫЙ ГРАЖДАНИН</w:t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СЕРОВСКОГО ГОРОДСЕОГО ОКРУГА»</w:t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  <w:t>М.П.</w:t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  <w:t>Глава Серовско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sz w:val="14"/>
              </w:rPr>
              <w:t>городского округа</w:t>
            </w:r>
          </w:p>
        </w:tc>
      </w:tr>
    </w:tbl>
    <w:p>
      <w:pPr>
        <w:pStyle w:val="Normal"/>
        <w:ind w:left="6237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3</w:t>
        <w:br/>
        <w:t xml:space="preserve">к Положению о наградах </w:t>
        <w:br/>
        <w:t xml:space="preserve">Серов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</w:t>
        <w:br/>
        <w:t>Свидетельства о занесении в Книгу Почета Серов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видетельство о занесении в Книгу Почета Серовского городского округа представляет собой  металлическую  глянцевую пластину  золотого цвета  размером 170х120 мм  на деревянной плакетке цвета «вишня» размером 200х150 мм.  Изображение герба Серовского городского округа и надписи на пластине выполнены черным ц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 свидетельстве указывается фамилия, имя,  отчество, место работы, занимаемая должность и краткая формулировка за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2600" cy="3260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260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  <w:br/>
        <w:t xml:space="preserve">к Положению о наградах </w:t>
        <w:br/>
        <w:t xml:space="preserve">Серовского городского округ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</w:t>
        <w:br/>
        <w:t>Знака отличия Серовского городского округа</w:t>
        <w:br/>
        <w:t>«СОЗИДАНИЕ  ДОБЛЕСТЬ  МЕЦЕНАТСТВО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к отличия «СОЗИДАНИЕ  ДОБЛЕСТЬ  МЕЦЕНАТСТВО»  выполняется  из желтого (золотистого) металла с использованием цветных эмалей и имеет вид медали, крепящейся при помощи кольца и ушка  к металлической колодке. Подвеска медали имеет форму круга, на лицевой стороне круга наложен цветной герб Серовского городского округа (в щите французской формы) с короной, ниже герба по краю с соответствующим изгибом  расположен текст  «СОЗИДАНИЕ ДОБЛЕСТЬ МЕЦЕНАТСТВО», воспроизведенный выпуклыми  золотого цвета буквами по рельефной ленте, покрытой красной эмалью; на концах ленты лавровые ветви, выполненные в рельефе. Участки лицевой стороны медали, не занятые названными изображениями, имеют рельеф в виде лучей, расходящихся из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одка цветов флага Серовского городского округа к  знаку  отличия «СОЗИДАНИЕ ДОБЛЕСТЬ МЕЦЕНАТСТВО»  имеет прямоугольную форму.  На колодке размещен флаг Серов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оротной стороне подвески   Знака   отличия  надпись «Серовский / городской / округ» , воспроизведенная рельефными прописными буквами в три ст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одка  нагрудного знака «Почетный гражданин Серовского городского округа»  имеет на оборотной стороне крепление  для  ношения на одеж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метр  подвески   32 мм; габаритные размеры колодки 27х19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ображение Знака отличия</w:t>
        <w:br/>
        <w:t>«СОЗИДАНИЕ ДОБЛЕСТЬ МЕЦЕНАТСТВО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4280" cy="1971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  <w:br/>
        <w:t xml:space="preserve">к Положению о наградах </w:t>
        <w:br/>
        <w:t xml:space="preserve">Серовского городского округа 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  <w:br/>
        <w:t>удостоверения  к Знаку отличия Серовского городского округа</w:t>
        <w:br/>
        <w:t>«СОЗИДАНИЕ  ДОБЛЕСТЬ  МЕЦЕНАТ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остоверение  к Знаку отличия Серовского городского окру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ОЗИДАНИЕ  ДОБЛЕСТЬ  МЕЦЕНАТСТВО» представляет собой  книжечку размером  140х95 мм, в сложенном виде размером 70х95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сторона обложки удостоверения изготовлена из материала бордового цвета, внутренняя сторона – плотная бумага белого ц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вой внешней стороне  удостоверения  посередине вверху помещено выполненное золотым теснением изображение герба Серовского городского округа размером  15х25 мм, под которым в центре помещена выполненная золотым теснением надпись в две строки «СЕРОВСКИЙ / ГОРОДСКОЙ  ОКРУГ»  (высота букв  в строке 4 миллимет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вой внешней стороне  удостоверения изображения и надписи отсутствуют.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623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20"/>
      </w:tblGrid>
      <w:tr>
        <w:trPr>
          <w:trHeight w:val="4009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/>
              <w:t>Герб Серовского городского округ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нутренняя сторона удостоверения:</w:t>
      </w:r>
    </w:p>
    <w:tbl>
      <w:tblPr>
        <w:tblW w:w="627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56"/>
      </w:tblGrid>
      <w:tr>
        <w:trPr>
          <w:trHeight w:val="400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  знака отличия</w:t>
            </w:r>
          </w:p>
          <w:p>
            <w:pPr>
              <w:pStyle w:val="ConsPlusNonforma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sz w:val="14"/>
              </w:rPr>
              <w:t>N нагрудного знака ____________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  <w:t>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  <w:t>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Постановлением главы</w:t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Серовского городского округа</w:t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от "__" ________ 20__ года N 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награжден(а) Знаком отличия </w:t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  <w:t>«СОЗИДАНИЕ  ДОБЛЕСТЬ  МЕЦЕНАТСТВО»</w:t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  <w:t>М.П.</w:t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  <w:t>Глава Серовско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sz w:val="14"/>
              </w:rPr>
              <w:t>городского округа</w:t>
            </w:r>
          </w:p>
        </w:tc>
      </w:tr>
    </w:tbl>
    <w:p>
      <w:pPr>
        <w:pStyle w:val="Normal"/>
        <w:ind w:left="6237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6</w:t>
        <w:br/>
        <w:t xml:space="preserve">к Положению о наградах </w:t>
        <w:br/>
        <w:t xml:space="preserve">Серовского городского округ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  <w:br/>
        <w:t>наградного знака  «За заслуги в муниципальном управлении»</w:t>
        <w:br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епен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градной знак  «За заслуги в муниципальном управлении»  1 степени выполняется  из металла  желтого (золотистого) цвета  и имеет вид медали, крепящейся при помощи кольца и ушка  к металлической колодке. Подвеска медали имеет форму круга, на лицевой стороне круга наложен цветной герб Серовского городского округа (в щите французской формы) с короной, ниже герба по краю  подвески с соответствующим изгибом  расположен текст,  соответствующий степени  наградного знака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, воспроизведенный  выпуклыми цифрами  по   рельефной ленте, покрытой красной эмалью; на концах ленты лавровые ветви, выполненные в рельефе по  боковым краям подве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оротной стороне подвески   наградного знака  «За заслуги в муниципальном управлении»  текст  «Серовский / городской / округ», воспроизведенный   выпуклыми  буквами  по нижнему краю  подвески,  по центру подвески текст  «За заслуги / в муниципальном / управлении», воспроизведенный   выпуклыми  буквам  в три ст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одка цветов флага Серовского городского округа к  наградному знаку  «За заслуги в муниципальном управлении»  имеет прямоугольную фор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одка  наградного знака «За заслуги в муниципальном управлении»  имеет на оборотной стороне крепление  для  ношения на одеж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метр  подвески   32 мм; габаритные размеры колодки 27х19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ображение  наградного знака</w:t>
        <w:br/>
        <w:t xml:space="preserve">«За заслуги в муниципальном управлени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епен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1105" cy="1971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  <w:br/>
        <w:t>наградного знака  «За заслуги в муниципальном управлении»</w:t>
        <w:br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епен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градной знак  «За заслуги в муниципальном управлении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выполняется  из металла  серебристого  цвета  и имеет вид медали, крепящейся при помощи кольца и ушка  к металлической колодке. Подвеска медали имеет форму круга, на лицевой стороне круга наложен цветной герб Серовского городского округа (в щите французской формы) с короной, ниже герба по краю  подвески с соответствующим изгибом  расположен текст,  соответствующий степени  наградного знака «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», воспроизведенный  выпуклыми цифрами  по   рельефной ленте, покрытой красной эмалью; на концах ленты лавровые ветви, выполненные в рельефе по  боковым краям подве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оротной стороне подвески   наградного знака  «За заслуги в муниципальном управлении»  текст  «Серовский / городской / округ», воспроизведенный   выпуклыми  буквами  по нижнему краю  подвески,  по центру подвески текст  «За заслуги / в муниципальном / управлении», воспроизведенный   выпуклыми  буквам  в три ст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одка цветов флага Серовского городского округа к  наградному знаку  «За заслуги в муниципальном управлении»   имеет прямоугольную фор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одка  наградного знака «За заслуги в муниципальном управлении»  имеет на оборотной стороне крепление  для  ношения на одеж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метр  подвески   32 мм; габаритные размеры колодки 27х19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ображение  наградного знака</w:t>
        <w:br/>
        <w:t xml:space="preserve">«За заслуги в муниципальном управлени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епен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4920" cy="1974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  <w:br/>
        <w:t>наградного знака  «За заслуги в муниципальном управлении»</w:t>
        <w:br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тепен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градной знак  «За заслуги в муниципальном управлении»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выполняется  из металла  бронзового   цвета  и имеет вид медали, крепящейся при помощи кольца и ушка  к металлической колодке. Подвеска медали имеет форму круга, на лицевой стороне круга наложен цветной герб Серовского городского округа (в щите французской формы) с короной, ниже герба по краю  подвески с соответствующим изгибом  расположен текст,  соответствующий степени  наградного знака «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, воспроизведенный  выпуклыми цифрами  по   рельефной ленте, покрытой красной эмалью; на концах ленты лавровые ветви, выполненные в рельефе по  боковым краям подве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оротной стороне подвески   наградного знака  «За заслуги в муниципальном управлении»  текст  «Серовский / городской / округ», воспроизведенный   выпуклыми  буквами  по нижнему краю  подвески,  по центру подвески текст  «За заслуги / в муниципальном / управлении», воспроизведенный   выпуклыми  буквам  в три ст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одка цветов флага Серовского городского округа к  наградному знаку  «За заслуги в муниципальном управлении»   имеет прямоугольную фор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одка  наградного знака «За заслуги в муниципальном управлении»  имеет на оборотной стороне крепление  для  ношения на одеж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метр  подвески   32 мм; габаритные размеры колодки 27х19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ображение  наградного знака</w:t>
        <w:br/>
        <w:t xml:space="preserve">«За заслуги в муниципальном управлен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епен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6655" cy="19824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 7</w:t>
        <w:br/>
        <w:t xml:space="preserve">к Положению о наградах </w:t>
        <w:br/>
        <w:t xml:space="preserve">Серовского городского округ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  <w:br/>
        <w:t>удостоверения  к наградному знаку «За заслуги в муниципальном управ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остоверение к наградному знаку «За заслуги в муниципальном управлении» представляет собой  книжечку размером  140х95 мм, в сложенном виде размером 70х95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сторона обложки удостоверения изготовлена из материала бордового цвета, внутренняя сторона – плотная бумага белого ц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вой внешней стороне  удостоверения  посередине вверху помещено выполненное золотым теснением изображение герба Серовского городского округа размером  15х25 мм, под которым в центре помещена выполненная золотым теснением надпись в две строки «СЕРОВСКИЙ / ГОРОДСКОЙ  ОКРУГ»  (высота букв  в строке 4 миллиметра).</w:t>
      </w:r>
    </w:p>
    <w:p>
      <w:pPr>
        <w:pStyle w:val="Normal"/>
        <w:ind w:firstLine="709"/>
        <w:jc w:val="both"/>
        <w:rPr/>
      </w:pPr>
      <w:r>
        <w:rPr/>
        <w:t>На левой внешней стороне  удостоверения изображения и надписи отсутствуют.</w:t>
      </w:r>
    </w:p>
    <w:tbl>
      <w:tblPr>
        <w:tblW w:w="623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20"/>
      </w:tblGrid>
      <w:tr>
        <w:trPr>
          <w:trHeight w:val="4009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/>
              <w:t>Герб Серовского городского округ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нутренняя сторона удостоверения:</w:t>
      </w:r>
    </w:p>
    <w:tbl>
      <w:tblPr>
        <w:tblW w:w="627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56"/>
      </w:tblGrid>
      <w:tr>
        <w:trPr>
          <w:trHeight w:val="400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Рисунок нагрудного знака</w:t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sz w:val="14"/>
              </w:rPr>
              <w:t>N нагрудного знака ____________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  <w:t>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  <w:t>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Постановлением главы</w:t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Серовского городского округа</w:t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от "__" ________ 20__ года N 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награжден(а)  наградного знака  </w:t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«За заслуги в муниципальном управлении»</w:t>
            </w:r>
          </w:p>
          <w:p>
            <w:pPr>
              <w:pStyle w:val="ConsPlusNonformat"/>
              <w:jc w:val="center"/>
              <w:rPr>
                <w:sz w:val="14"/>
              </w:rPr>
            </w:pPr>
            <w:r>
              <w:rPr>
                <w:sz w:val="14"/>
              </w:rPr>
              <w:t>«   «  степени</w:t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  <w:t>М.П.</w:t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nformat"/>
              <w:rPr>
                <w:sz w:val="14"/>
              </w:rPr>
            </w:pPr>
            <w:r>
              <w:rPr>
                <w:sz w:val="14"/>
              </w:rPr>
              <w:t>Глава Серовско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sz w:val="14"/>
              </w:rPr>
              <w:t>городского округ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  <w:br/>
        <w:t xml:space="preserve">к Положению о наградах </w:t>
        <w:br/>
        <w:t xml:space="preserve">Серов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  <w:br/>
        <w:t>Почетной грамоты Главы Сер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нк Почетной грамоты главы Серовского городского округа представляет собой  лист форматом А4. Изображение герба Серовского городского округа и надписи выполнены  с использование фольги цвета бор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6515" cy="5527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5527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 9</w:t>
        <w:br/>
        <w:t xml:space="preserve">к Положению о наградах </w:t>
        <w:br/>
        <w:t xml:space="preserve">Серовского городского округа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</w:t>
        <w:br/>
        <w:t>Диплома Главы Сер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  Диплома  главы Серовского городского округа представляет собой  лист форматом А4. Изображение герба Серовского городского округа и надписи выполнены  с использование фольги цвета бор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91610" cy="56807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5680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 10</w:t>
        <w:br/>
        <w:t xml:space="preserve">к Положению о наградах </w:t>
        <w:br/>
        <w:t xml:space="preserve">Серов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</w:t>
        <w:br/>
        <w:t>Благодарственного письма Главы Сер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  Благодарственного письма  главы Серовского городского округа представляет собой  лист форматом А4. Изображение герба Серовского городского округа и надписи выполнены  с использование фольги  сине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40150" cy="53905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5390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 11</w:t>
        <w:br/>
        <w:t xml:space="preserve">к Положению о наградах </w:t>
        <w:br/>
        <w:t xml:space="preserve">Серов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</w:t>
        <w:br/>
        <w:t>Почетной грамоты Администрации Сер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  Почетной  грамоты  администрации  Серовского городского округа представляет собой  лист форматом А4. Изображение герба Серовского городского округа и надписи выполнены  с использование фольги   крас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54805" cy="5905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5905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12</w:t>
        <w:br/>
        <w:t xml:space="preserve">к Положению о наградах </w:t>
        <w:br/>
        <w:t xml:space="preserve">Серов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</w:t>
        <w:br/>
        <w:t>Благодарственного письма Администрации Сер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  Благодарственного письма  администрации  Серовского городского округа представляет собой  лист форматом А4.  Изображение герба Серовского городского округа и надписи выполнены  с использование фольги   сине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35400" cy="54578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5457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Приложение № 13</w:t>
        <w:br/>
        <w:t xml:space="preserve">к Положению о наградах </w:t>
        <w:br/>
        <w:t>Серовского городского округа</w:t>
      </w:r>
      <w:r>
        <w:rPr>
          <w:sz w:val="28"/>
          <w:szCs w:val="28"/>
        </w:rPr>
        <w:t xml:space="preserve"> </w:t>
        <w:br/>
        <w:br/>
        <w:br/>
        <w:t xml:space="preserve">Главе Серовского </w:t>
        <w:br/>
        <w:t xml:space="preserve">городского округа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ТАВЛЕНИЕ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</w:t>
      </w:r>
    </w:p>
    <w:p>
      <w:pPr>
        <w:pStyle w:val="HTML"/>
        <w:ind w:left="0" w:hanging="0"/>
        <w:jc w:val="center"/>
        <w:rPr/>
      </w:pPr>
      <w:r>
        <w:rPr>
          <w:rFonts w:cs="Times New Roman" w:ascii="Times New Roman" w:hAnsi="Times New Roman"/>
          <w:sz w:val="16"/>
        </w:rPr>
        <w:t xml:space="preserve">(полное наименование </w:t>
      </w:r>
      <w:r>
        <w:rPr>
          <w:rFonts w:cs="Times New Roman" w:ascii="Times New Roman" w:hAnsi="Times New Roman"/>
          <w:sz w:val="16"/>
          <w:szCs w:val="16"/>
        </w:rPr>
        <w:t xml:space="preserve">организации, </w:t>
      </w:r>
    </w:p>
    <w:p>
      <w:pPr>
        <w:pStyle w:val="HTML"/>
        <w:ind w:lef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общественного объединения, движения, партии) 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одатайствует о  награждении </w:t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награды)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________________________________________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фамилия, имя , отчество  гражданина, представляемого к награждению)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________________________________________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место работы,  должность)</w:t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TML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TML"/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8"/>
        </w:rPr>
        <w:t>___________________________________________________________________</w:t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я: </w:t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раткая справка о работе организации;</w:t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характеристика на кандидата, содержащая краткие биографические сведения и описание заслуг, достижений.</w:t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</w:t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        _________________</w:t>
      </w:r>
    </w:p>
    <w:p>
      <w:pPr>
        <w:pStyle w:val="HTML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(подпись)                               (инициалы и фамилия)</w:t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98"/>
        </w:tabs>
        <w:ind w:left="2898" w:hanging="2728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808"/>
        </w:tabs>
        <w:ind w:left="3808" w:hanging="2728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98"/>
        </w:tabs>
        <w:ind w:left="2898" w:hanging="2728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7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90"/>
        </w:tabs>
        <w:ind w:left="20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98"/>
        </w:tabs>
        <w:ind w:left="2898" w:hanging="2728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808"/>
        </w:tabs>
        <w:ind w:left="3808" w:hanging="2728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90"/>
        </w:tabs>
        <w:ind w:left="201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видетельница"/>
    <w:basedOn w:val="Normal"/>
    <w:next w:val="Normal"/>
    <w:qFormat/>
    <w:pPr/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3:38:00Z</dcterms:created>
  <dc:creator>User</dc:creator>
  <dc:description/>
  <cp:keywords/>
  <dc:language>en-US</dc:language>
  <cp:lastModifiedBy>User</cp:lastModifiedBy>
  <cp:lastPrinted>2012-09-03T16:01:00Z</cp:lastPrinted>
  <dcterms:modified xsi:type="dcterms:W3CDTF">2012-09-04T03:38:00Z</dcterms:modified>
  <cp:revision>2</cp:revision>
  <dc:subject/>
  <dc:title> </dc:title>
</cp:coreProperties>
</file>